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ГТО    Айбашская    СОШ,  7  класс,  4  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2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3   4    5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иева 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ллина Р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Фирд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Раз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уллин Илс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бол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болез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болез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болез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школы:         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 Заведующий ФАП:  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   Хайруллина Д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48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48:00Z</dcterms:modified>
  <cp:revision>2</cp:revision>
  <dc:subject/>
  <dc:title/>
</cp:coreProperties>
</file>